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sson 9 </w:t>
        <w:br/>
      </w:r>
      <w:r>
        <w:rPr>
          <w:rFonts w:cs="Arial" w:ascii="Arial" w:hAnsi="Arial"/>
          <w:b/>
          <w:sz w:val="28"/>
          <w:szCs w:val="28"/>
        </w:rPr>
        <w:t>PAUL’S THANKSGIVING &amp; EXHORTATIONS TO TIMOTH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Timothy 1:1 – 2: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I.</w:t>
        <w:tab/>
        <w:t>INTRODUCTION: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A.</w:t>
        <w:tab/>
        <w:t>Second Timothy is like a personal letter from a retiring boss to his successor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>He explains habits and skills needed to succee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 xml:space="preserve">Paul explains to Timothy what he must don to be a servant of Christ and </w:t>
        <w:tab/>
        <w:tab/>
        <w:tab/>
        <w:tab/>
        <w:t>leader in the church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B.</w:t>
        <w:tab/>
        <w:t>First, and most important, he tells him to be faithful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C.</w:t>
        <w:tab/>
        <w:t xml:space="preserve">Paul follows this with two directives: 1) be strong and 2) think of yourself as </w:t>
        <w:tab/>
        <w:tab/>
        <w:tab/>
        <w:t>God’s servant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>Timothy seemed to be weak.  Lived in shadow of mother &amp; grandmother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 xml:space="preserve">Not the type person we would hire for such an </w:t>
        <w:tab/>
        <w:t>important work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3.</w:t>
        <w:tab/>
        <w:t>Timothy was just who God wanted and could use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I.</w:t>
        <w:tab/>
        <w:t>LESSON AIM</w:t>
      </w:r>
      <w:r>
        <w:rPr>
          <w:rFonts w:cs="Arial" w:ascii="Arial" w:hAnsi="Arial"/>
        </w:rPr>
        <w:t xml:space="preserve">:  To show Paul’s true love for Timothy and his concern for Timothy’s </w:t>
        <w:tab/>
        <w:t>preparation as a gospel preacher.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  <w:tab/>
        <w:t>LESSON OBJECTIVES: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A.</w:t>
        <w:tab/>
        <w:t>Learn the historical setting of the book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B.</w:t>
        <w:tab/>
        <w:t xml:space="preserve">Discover how Paul served God with a clear conscience. 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C.</w:t>
        <w:tab/>
        <w:t>Appreciate Paul true feels for Timothy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D.</w:t>
        <w:tab/>
        <w:t>Gain strength from Paul’s warning regarding timidity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E.</w:t>
        <w:tab/>
        <w:t>Be encouraged in the face of personal hardship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F.</w:t>
        <w:tab/>
        <w:t>Consider three illustrations of proper training and service for the Lord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V.</w:t>
        <w:tab/>
        <w:t>ADVICE TO A YOUNG PREACHER:</w:t>
      </w:r>
      <w:r>
        <w:rPr>
          <w:rFonts w:cs="Arial" w:ascii="Arial" w:hAnsi="Arial"/>
        </w:rPr>
        <w:t xml:space="preserve">  2 Timothy 1:1-2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PAUL’S SALUTATION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A.</w:t>
        <w:tab/>
        <w:t>Letter written from a Roman dungeon (hands in chains; feet in stocks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>Paul was old and probably in poor health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>Not under house arrest as in first imprisonment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B.</w:t>
        <w:tab/>
        <w:t>Setting and date of letter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>Paul in a Roman Prison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>During Nero’s reign (imprisoned)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C.</w:t>
        <w:tab/>
        <w:t>2 Timothy written during this second imprisonment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 xml:space="preserve">He is portrayed as a prisoner in chains </w:t>
        <w:tab/>
        <w:t>(1:16-17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>He was considered a criminal (2:9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3.</w:t>
        <w:tab/>
        <w:t xml:space="preserve">Onesiphorus has to search for him </w:t>
        <w:tab/>
        <w:t>(1:16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a. </w:t>
        <w:tab/>
        <w:t>First imprisonment he had his own hous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b. </w:t>
        <w:tab/>
        <w:t>Christians met with him regularly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c. </w:t>
        <w:tab/>
        <w:t>He believes his death is eminent (4:7-8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PAUL’S AUTHORITY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A.</w:t>
        <w:tab/>
        <w:t>He is an apostle of Christ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B.</w:t>
        <w:tab/>
        <w:t>Life is promised through Christ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 xml:space="preserve">If there was no life giving message through Christ then there would be </w:t>
        <w:tab/>
        <w:tab/>
        <w:tab/>
        <w:tab/>
        <w:t>no need for apostle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>Because salvation was in Christ, apostles carried that good new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3.</w:t>
        <w:tab/>
        <w:t xml:space="preserve">Paul’s reference to Timothy “as his son” is because he raised him </w:t>
        <w:tab/>
        <w:tab/>
        <w:tab/>
        <w:tab/>
        <w:tab/>
        <w:t>spiritually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V.</w:t>
        <w:tab/>
        <w:t>AN APOSTLE’S HEART:</w:t>
      </w:r>
      <w:r>
        <w:rPr>
          <w:rFonts w:cs="Arial" w:ascii="Arial" w:hAnsi="Arial"/>
        </w:rPr>
        <w:t xml:space="preserve">  2 Timothy 1:3-7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HIS PRAYERFUL THANKS FOR TIMOTHY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A.</w:t>
        <w:tab/>
        <w:t>Paul has a special concern for Timothy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>He thanks God continually for him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 xml:space="preserve">Thanks expressed for his grace, without </w:t>
        <w:tab/>
        <w:t>which he would be nothing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B.</w:t>
        <w:tab/>
        <w:t xml:space="preserve">He thanks God, whom he serves, with a clear conscience (persecuted </w:t>
        <w:tab/>
        <w:tab/>
        <w:tab/>
        <w:tab/>
        <w:t>Christians with clear conscience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>Paul’s conscience lacked proper training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>He could serve God until he obeye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3.</w:t>
        <w:tab/>
        <w:t>He learned to serve from his forefather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4.</w:t>
        <w:tab/>
        <w:t>He serves now with clear conscience, not befor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5.</w:t>
        <w:tab/>
        <w:t>Acts 24:14-16 – Defend himself before Felix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PAUL’S REMEMBRANCE OF TIMOTHY</w:t>
      </w:r>
      <w:r>
        <w:rPr>
          <w:rFonts w:cs="Arial" w:ascii="Arial" w:hAnsi="Arial"/>
        </w:rPr>
        <w:t xml:space="preserve"> (vs. 3-5)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A.</w:t>
        <w:tab/>
        <w:t>Remembered him in prayer day and night (v. 3)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B.</w:t>
        <w:tab/>
        <w:t>Remembered him with tears (v. 4). Maybe shed when they parte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>Tear symbolized lov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>This love filled him with joy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C.</w:t>
        <w:tab/>
        <w:t>Remembers his sincere faith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>Unhypocritical faith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>His was due what he saw in Timothy through the year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3.</w:t>
        <w:tab/>
        <w:t>Faith began in mother &amp; grandmother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a. </w:t>
        <w:tab/>
        <w:t>Faith begins with family example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b. </w:t>
        <w:tab/>
        <w:t>Children must be taught faith in Go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PAUL’S EXHORTATION TO TIMOTHY</w:t>
      </w:r>
      <w:r>
        <w:rPr>
          <w:rFonts w:cs="Arial" w:ascii="Arial" w:hAnsi="Arial"/>
        </w:rPr>
        <w:t xml:space="preserve"> (v. 6)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A.</w:t>
        <w:tab/>
        <w:t>Timothy is instructed to rekindle his gift.  What is the gift?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A.</w:t>
        <w:tab/>
        <w:t>Miraculous gift? Speaking in tongues, healing, etc. (cf Acts 8:14-19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B.</w:t>
        <w:tab/>
        <w:t>His assignment as an evangelist? (1 Tim 4:14)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B.</w:t>
        <w:tab/>
        <w:t>Why rekindle the gift? (v. 7)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 xml:space="preserve">Not given a spirit of timidity. 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a. </w:t>
        <w:tab/>
        <w:t>“Spirit” – attitude; disposition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b. </w:t>
        <w:tab/>
        <w:t>“Timidity” – cowardice; fear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c. </w:t>
        <w:tab/>
        <w:t>Don’t be afraid-God made the assignment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d. </w:t>
        <w:tab/>
        <w:t>Are to be bold in presentation of gospel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 xml:space="preserve">God has given spirit of power, love, and </w:t>
        <w:tab/>
        <w:t>disciplin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a. </w:t>
        <w:tab/>
        <w:t xml:space="preserve">Boldness is </w:t>
      </w:r>
      <w:r>
        <w:rPr>
          <w:rFonts w:cs="Arial" w:ascii="Arial" w:hAnsi="Arial"/>
          <w:u w:val="single"/>
        </w:rPr>
        <w:t>NOT</w:t>
      </w:r>
      <w:r>
        <w:rPr>
          <w:rFonts w:cs="Arial" w:ascii="Arial" w:hAnsi="Arial"/>
        </w:rPr>
        <w:t xml:space="preserve"> nastiness or sarcasm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b. </w:t>
        <w:tab/>
        <w:t>Boldness is to act as God would have us act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3.</w:t>
        <w:tab/>
        <w:t>“Power” - That which makes one strong; gives him ability to face difficultie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4.</w:t>
        <w:tab/>
        <w:t>“Love” – Motivating forc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a. </w:t>
        <w:tab/>
        <w:t>Mankind is lost and needs Go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b. </w:t>
        <w:tab/>
        <w:t>First, love God; love those who do not know God’s lov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    </w:t>
        <w:tab/>
        <w:tab/>
        <w:t xml:space="preserve">1) </w:t>
        <w:tab/>
        <w:t>“Discipline” – Sober minded; self-controlle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    </w:t>
        <w:tab/>
        <w:tab/>
        <w:t xml:space="preserve">2) </w:t>
        <w:tab/>
        <w:t>Enough self-control to serve God in spite of difficulties.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VI.</w:t>
        <w:tab/>
        <w:t xml:space="preserve">SPECIAL EXHORTATION TO TIMOTHY IN VIEW OF COMING HARDSHIPS: 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2 Timothy 1:8-14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TIMOTHY NOT TO BE ASHAMED OF TWO THINGS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A.</w:t>
        <w:tab/>
        <w:t>Testimony of our Lord (Loyalty)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B.</w:t>
        <w:tab/>
        <w:t>Paul the prisoner of the Lord (Loyalty to a servant of Christ)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C.</w:t>
        <w:tab/>
        <w:t>Timothy will also suffer for the gospel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>Suffering is acceptable because there is good reason for it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>The reason is the gospel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3.</w:t>
        <w:tab/>
        <w:t>God’s power helps one in suffering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4.</w:t>
        <w:tab/>
        <w:t>God’s power manifested in Word and Prayer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D.</w:t>
        <w:tab/>
        <w:t xml:space="preserve">How the power works is not totally understood, but works to give strength in </w:t>
        <w:tab/>
        <w:tab/>
        <w:tab/>
        <w:t>times of stresse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PAUL DISCUSSES GOD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A.</w:t>
        <w:tab/>
        <w:t>He called us with a holy calling (v. 9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>This calling sanctifies Christian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>It is to serve God and save the lost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B.</w:t>
        <w:tab/>
        <w:t>We are called on basis of His purpose and grace, not our work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>Christ’s sacrifice a part of God’s plan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>Originated with God before the world began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C.</w:t>
        <w:tab/>
        <w:t>God’s plan revealed through Christ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>Abolished death – it no longer has a hold; even the ungodly will be raise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 xml:space="preserve">Brought to light – from darkness 1) life; 2) Immorality. 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PAUL’S RELATIONSHIP TO THE GOSPEL</w:t>
      </w:r>
      <w:r>
        <w:rPr>
          <w:rFonts w:cs="Arial" w:ascii="Arial" w:hAnsi="Arial"/>
        </w:rPr>
        <w:t xml:space="preserve"> (vs. 11-12)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A.</w:t>
        <w:tab/>
        <w:t>Paul occupies 3 important positions: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>Preacher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>Apostle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3.</w:t>
        <w:tab/>
        <w:t>Teacher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B.</w:t>
        <w:tab/>
        <w:t>This relationship is reason for his suffering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C.</w:t>
        <w:tab/>
        <w:t>He was not ashamed of suffering because of his confidence in God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D.</w:t>
        <w:tab/>
        <w:t>Possible meaning of later part of v. 12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>Gk. “God will keep my commitment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 xml:space="preserve">NIV says, “He is able to </w:t>
      </w:r>
      <w:r>
        <w:rPr>
          <w:rFonts w:cs="Arial" w:ascii="Arial" w:hAnsi="Arial"/>
          <w:u w:val="single"/>
        </w:rPr>
        <w:t>guard</w:t>
      </w:r>
      <w:r>
        <w:rPr>
          <w:rFonts w:cs="Arial" w:ascii="Arial" w:hAnsi="Arial"/>
        </w:rPr>
        <w:t>…”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>E.</w:t>
        <w:tab/>
        <w:t>Timothy is urged; “Keep the pattern of sound words” (v. 13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>Keep this in context of “suffering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 xml:space="preserve">Hold on to faith, love and sound words in face of suffering. 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F.</w:t>
        <w:tab/>
        <w:t xml:space="preserve">Phrase: “Pattern of sound words” – this indicates a distinct system of teaching </w:t>
        <w:tab/>
        <w:tab/>
        <w:t>had been revealed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G.</w:t>
        <w:tab/>
        <w:t xml:space="preserve">Timothy was charged to </w:t>
      </w:r>
      <w:r>
        <w:rPr>
          <w:rFonts w:cs="Arial" w:ascii="Arial" w:hAnsi="Arial"/>
          <w:u w:val="single"/>
        </w:rPr>
        <w:t>guard</w:t>
      </w:r>
      <w:r>
        <w:rPr>
          <w:rFonts w:cs="Arial" w:ascii="Arial" w:hAnsi="Arial"/>
        </w:rPr>
        <w:t xml:space="preserve"> that truth (v. 14)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1.</w:t>
        <w:tab/>
        <w:t>It had been committed (entrusted) to Timothy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</w:t>
        <w:tab/>
        <w:t xml:space="preserve">Was to be </w:t>
      </w:r>
      <w:r>
        <w:rPr>
          <w:rFonts w:cs="Arial" w:ascii="Arial" w:hAnsi="Arial"/>
          <w:u w:val="single"/>
        </w:rPr>
        <w:t>guarded</w:t>
      </w:r>
      <w:r>
        <w:rPr>
          <w:rFonts w:cs="Arial" w:ascii="Arial" w:hAnsi="Arial"/>
        </w:rPr>
        <w:t xml:space="preserve"> through the Holy Spirit which dwells in him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</w:rPr>
        <w:t>VII.</w:t>
        <w:tab/>
        <w:t>THE EXAMPLE OF ONESIPORUS:</w:t>
      </w:r>
      <w:r>
        <w:rPr>
          <w:rFonts w:cs="Arial" w:ascii="Arial" w:hAnsi="Arial"/>
        </w:rPr>
        <w:t xml:space="preserve">  2 Timothy 1:15-18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PAUL’S EXPERIENCE IN ASIA</w:t>
      </w:r>
      <w:r>
        <w:rPr>
          <w:rFonts w:cs="Arial" w:ascii="Arial" w:hAnsi="Arial"/>
        </w:rPr>
        <w:t xml:space="preserve"> (v. 15)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A.</w:t>
        <w:tab/>
        <w:t>In Asia all turned away including Phygelus and Hermogenes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B.</w:t>
        <w:tab/>
        <w:t>Paul is probably using hyperbolae – Probably those who had not forsaken him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C.</w:t>
        <w:tab/>
        <w:t xml:space="preserve">It is sad that these two people will forever be remembered as having forsaken </w:t>
        <w:tab/>
        <w:tab/>
        <w:t>Paul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PAUL’S PRAYER FOR HOUSE OF ONESIPHORUS</w:t>
      </w:r>
      <w:r>
        <w:rPr>
          <w:rFonts w:cs="Arial" w:ascii="Arial" w:hAnsi="Arial"/>
        </w:rPr>
        <w:t xml:space="preserve"> (vs. 16-18)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A.</w:t>
        <w:tab/>
        <w:t xml:space="preserve">Lord grants mercy to the house of Onesiphorus.  </w:t>
      </w:r>
      <w:r>
        <w:rPr>
          <w:rFonts w:cs="Arial" w:ascii="Arial" w:hAnsi="Arial"/>
          <w:u w:val="single"/>
        </w:rPr>
        <w:t>Here are the reasons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>He refreshed Paul (v. 16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>He was not ashamed of Paul’s chains (v. 17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3.</w:t>
        <w:tab/>
        <w:t>He searched for Paul in Rome (v. 17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4.</w:t>
        <w:tab/>
        <w:t>He rendered service at Ephesus: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a. </w:t>
        <w:tab/>
        <w:t>He was from Ephesu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 xml:space="preserve">b. </w:t>
        <w:tab/>
        <w:t>He was no doubt a great and courageous man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B.</w:t>
        <w:tab/>
        <w:t>“On that day” – refers to Day of Judgment.</w:t>
      </w:r>
    </w:p>
    <w:p>
      <w:pPr>
        <w:pStyle w:val="Normal"/>
        <w:spacing w:lineRule="auto" w:line="480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VIII</w:t>
        <w:tab/>
        <w:t>PAUL EXHORTS TIMOTHY TO BE STRONG &amp; FAITHFUL</w:t>
      </w:r>
      <w:r>
        <w:rPr>
          <w:rFonts w:cs="Arial" w:ascii="Arial" w:hAnsi="Arial"/>
        </w:rPr>
        <w:t>: 2 Timothy 2:1-13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 xml:space="preserve">In contrast to those who have turned away from Paul, Timothy is exhorted to be </w:t>
        <w:tab/>
        <w:t>strong in the grace of Christ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TIMOTHY AND DISCIPLESHIP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A.</w:t>
        <w:tab/>
        <w:t xml:space="preserve">Timothy is to take all that he has been taught and entrust that to faithful men </w:t>
        <w:tab/>
        <w:tab/>
        <w:tab/>
        <w:t>who will be able to teach others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B.</w:t>
        <w:tab/>
        <w:t>That what we are suppose to do – teach others who can teach others!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TIMOTHY THE INSTRUCTOR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A.</w:t>
        <w:tab/>
        <w:t xml:space="preserve">Teaching includes God’s plan for redeeming man and instructions as to how </w:t>
        <w:tab/>
        <w:tab/>
        <w:tab/>
        <w:t>people are to treat one another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B.</w:t>
        <w:tab/>
        <w:t>Every Christian is both a teacher and one that is being taught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C.</w:t>
        <w:tab/>
        <w:t>Teaching is the essence of the strength of the church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D.</w:t>
        <w:tab/>
        <w:t xml:space="preserve">Every Christian has the responsibility of sharing the gospel with those around </w:t>
        <w:tab/>
        <w:tab/>
        <w:t>him or her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TIMOTHY THE WARRIOR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A.</w:t>
        <w:tab/>
        <w:t>Enduring hardship as a good soldier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B.</w:t>
        <w:tab/>
        <w:t>We endure hardship based on what is best for God and salvation of lost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C.</w:t>
        <w:tab/>
        <w:t>The soldier does not get involved in civilian pursuit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 xml:space="preserve">“Get involved” – entangled as a sheep which gets it fleece caught on the </w:t>
        <w:tab/>
        <w:tab/>
        <w:tab/>
        <w:tab/>
        <w:t>thorn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 xml:space="preserve">It was an honor to be enlisted in Roman army. He was expected to be </w:t>
        <w:tab/>
        <w:tab/>
        <w:tab/>
        <w:tab/>
        <w:t>focused on his duty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3.</w:t>
        <w:tab/>
        <w:t>Our service to the Lord is to be ‘Concentrated’ and ‘consecrated.’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4.</w:t>
        <w:tab/>
        <w:t>The soldier serves with his heart and sets his hope on victory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TIMOTHY THE COMPETITOR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A.</w:t>
        <w:tab/>
        <w:t>The successful athlete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B.</w:t>
        <w:tab/>
        <w:t xml:space="preserve">Greek implies he is speaking of professional athlete who has dedicated his </w:t>
        <w:tab/>
        <w:tab/>
        <w:tab/>
        <w:t>entire life to competition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C.</w:t>
        <w:tab/>
        <w:t>To win the crown requires: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>Devotion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>Self Disciplin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3.</w:t>
        <w:tab/>
        <w:t xml:space="preserve">Endurance and sacrifice are necessary to compete according to the </w:t>
        <w:tab/>
        <w:tab/>
        <w:tab/>
        <w:tab/>
        <w:tab/>
        <w:t>rule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4.</w:t>
        <w:tab/>
        <w:t>The athlete experiences self denial in order to win the crown of victory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TIMOTHY THE HARD WORKING FARMER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A.</w:t>
        <w:tab/>
        <w:t>Salvation is NOT something we earn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B.</w:t>
        <w:tab/>
        <w:t>Our work and labor is reflected in those we bring to the Lord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C.</w:t>
        <w:tab/>
        <w:t>Farmers work hard based on the hope of harvest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 xml:space="preserve">Paul exhorts Timothy to consider these ideas and with God’s help their </w:t>
        <w:tab/>
        <w:tab/>
        <w:tab/>
        <w:tab/>
        <w:t xml:space="preserve">wisdom will </w:t>
        <w:tab/>
        <w:t>become evident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>One who gives himself to God will be guided by God’s wisdom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3.</w:t>
        <w:tab/>
        <w:t xml:space="preserve">We may not totally understand why God has placed us where we are, but </w:t>
        <w:tab/>
        <w:tab/>
        <w:tab/>
        <w:t>we have the assurance that it fits in God’s overall plan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X.</w:t>
        <w:tab/>
        <w:t>SELF-EXAM QUESTIONS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1.</w:t>
        <w:tab/>
        <w:t>Under what circumstances did Paul write 2 Timothy?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2.</w:t>
        <w:tab/>
        <w:t>How was Paul able to serve God with a clear conscience?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3.</w:t>
        <w:tab/>
        <w:t>Timothy had what kind of faith?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4.</w:t>
        <w:tab/>
        <w:t>Give two possibilities of what Timothy’s gift might have been?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5.</w:t>
        <w:tab/>
        <w:t>What two things was Timothy not to be ashamed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1:18:00Z</dcterms:created>
  <dc:creator>Jerry Cantrell </dc:creator>
  <dc:description/>
  <dc:language>en-US</dc:language>
  <cp:lastModifiedBy>Jerry Cantrell </cp:lastModifiedBy>
  <cp:lastPrinted>2006-02-20T06:52:00Z</cp:lastPrinted>
  <dcterms:modified xsi:type="dcterms:W3CDTF">2006-02-21T11:49:00Z</dcterms:modified>
  <cp:revision>3</cp:revision>
  <dc:subject/>
  <dc:title>Lesson 9</dc:title>
</cp:coreProperties>
</file>